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8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77597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 1                                      Тел: (8-872310) 29-74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9 » марта 2011 года                                                                                            № 04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 xml:space="preserve">          </w:t>
      </w:r>
      <w:r>
        <w:rPr>
          <w:b/>
        </w:rPr>
        <w:t xml:space="preserve">О внесении изменений в структуру администрации муниципального образования «Хасавюртовский район» утвержденной решением Собрания депутатов муниципального района от 30 марта 2010 года   № 21 – </w:t>
      </w:r>
      <w:r>
        <w:rPr>
          <w:b/>
          <w:lang w:val="en-US"/>
        </w:rPr>
        <w:t>I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ставление администрации муниципального района «О внесении изменений в структуру администрации муниципального образования  «Хасавюртовский район»,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Собрание депутатов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/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Внести в структуру администрации муниципального образования  «Хасавюртовский район» следующие изменения: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 раздел 5 дополнить пунктом 5.12  следующего содержания: «отдел местных доходов и инвестиционной политики»;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 раздел 6 – исключить;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 раздел 7 считать разделом 6;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 включить  раздел  «7. Инспекции»;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  в раздел 7 «Инспекции» включить пункт 7.1: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Инспекция по земельному контролю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униципального района                                             Д.  Салавов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4:13:00Z</dcterms:created>
  <dc:creator>Admin</dc:creator>
  <dc:description/>
  <cp:keywords/>
  <dc:language>en-US</dc:language>
  <cp:lastModifiedBy>Admin</cp:lastModifiedBy>
  <cp:lastPrinted>2011-07-28T12:33:00Z</cp:lastPrinted>
  <dcterms:modified xsi:type="dcterms:W3CDTF">2011-07-28T08:33:00Z</dcterms:modified>
  <cp:revision>25</cp:revision>
  <dc:subject/>
  <dc:title/>
</cp:coreProperties>
</file>